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5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и Сургутского района в муниципальную собственность сельского поселения Локосов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10"/>
        <w:gridCol w:w="3543"/>
        <w:gridCol w:w="202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ая 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3 единицы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Заводская, д. 24, с. Локосово, Сургутский район, </w:t>
            </w:r>
            <w:r>
              <w:rPr>
                <w:spacing w:val="-15"/>
                <w:sz w:val="28"/>
                <w:szCs w:val="28"/>
              </w:rPr>
              <w:t>Ханты-Мансийский автономный округ – Югр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5,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12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7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0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4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3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3,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1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32"/>
        <w:gridCol w:w="3459"/>
        <w:gridCol w:w="269"/>
        <w:gridCol w:w="19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28, с. Локосово, Сургутский район, Ханты-Мансийский автономный округ – Юг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79</w:t>
            </w:r>
          </w:p>
        </w:tc>
      </w:tr>
      <w:tr>
        <w:trPr/>
        <w:tc>
          <w:tcPr>
            <w:tcW w:w="9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"Локосовский центр досуга и творчества"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 44, с. Локосово, Сургут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6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8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44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7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 07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8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4,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75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851" w:footer="0" w:bottom="90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1 – 1.3 приложения 5 к решению Думы Сургутского района от 1 июня 2007 года № 162, согласованного решением Совета депутатов сельского поселения Локосово от 31 мая 2007 года № 4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94 приложения 5 к решению Думы Сургутского района от 1 июня 2007 года № 162, согласованного решением Совета депутатов сельского поселения Локосово от 31 мая 2007 года № 4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74 приложения 5 к решению Думы Сургутского района от 1 июня 2007 года № 162, согласованного решением Совета депутатов сельского поселения Локосово от 31 мая 2007 года № 4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15 приложения 5 к решению Думы Сургутского района от 1 июня 2007 года № 162, согласованного решением Совета депутатов сельского поселения Локосово от 31 мая 2007 года № 4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7 приложения 5 к решению Думы Сургутского района от 1 июня 2007 года № 162, согласованного решением Совета депутатов сельского поселения Локосово от 31 мая 2007 года № 4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5 приложения 5 к решению Думы Сургутского района от 1 июня 2007 года № 162, согласованного решением Совета депутатов сельского поселения Локосово от 31 мая 2007 года № 4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26 приложения 5 к решению Думы Сургутского района от 1 июня 2007 года № 162, согласованного решением Совета депутатов сельского поселения Локосово от 31 мая 2007 года № 4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152 приложения 5 к решению Думы Сургутского района от 1 июня 2007 года № 162, согласованного решением Совета депутатов сельского поселения Локосово от 31 мая 2007 года № 4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67 приложения 5 к решению Думы Сургутского района от 1 июня 2007 года № 162, согласованного решением Совета депутатов сельского поселения Локосово от 31 мая 2007 года № 45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3.1 – 3.3.192  приложения 5 к решению Думы Сургутского района от 1 июня 2007 года № 162, согласованного решением Совета депутатов сельского поселения Локосово от 31 мая 2007 года № 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13:00Z</dcterms:created>
  <dc:creator>1</dc:creator>
  <dc:description/>
  <cp:keywords/>
  <dc:language>en-US</dc:language>
  <cp:lastModifiedBy>MinyaylovaIV</cp:lastModifiedBy>
  <cp:lastPrinted>2007-06-21T16:08:00Z</cp:lastPrinted>
  <dcterms:modified xsi:type="dcterms:W3CDTF">2007-07-03T06:26:00Z</dcterms:modified>
  <cp:revision>21</cp:revision>
  <dc:subject/>
  <dc:title>Приложение 6</dc:title>
</cp:coreProperties>
</file>